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000"/>
        <w:gridCol w:w="3000"/>
        <w:gridCol w:w="2760"/>
      </w:tblGrid>
      <w:tr>
        <w:trPr>
          <w:trHeight w:val="51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3110</wp:posOffset>
                  </wp:positionH>
                  <wp:positionV relativeFrom="paragraph">
                    <wp:posOffset>-349885</wp:posOffset>
                  </wp:positionV>
                  <wp:extent cx="725170" cy="1221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ustria’s Joseph 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-33655</wp:posOffset>
                  </wp:positionV>
                  <wp:extent cx="930910" cy="10788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ussia’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atherine the Gre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-149225</wp:posOffset>
                  </wp:positionV>
                  <wp:extent cx="984250" cy="1135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ussia’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Frederick the Great</w:t>
            </w:r>
          </w:p>
        </w:tc>
      </w:tr>
      <w:tr>
        <w:trPr>
          <w:trHeight w:val="190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ligio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d they advocate religious freedom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fdo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d they abolish it or did it get worse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over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 trace of democratic institutions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 whom were they willing to share power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orms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Ex</w:t>
            </w:r>
            <w:r>
              <w:rPr>
                <w:b/>
                <w:sz w:val="22"/>
                <w:szCs w:val="22"/>
              </w:rPr>
              <w:t>: education, economic systems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ame: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Enlightened Despots Chart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05:00Z</dcterms:created>
  <dc:creator>KKochans</dc:creator>
  <dc:description/>
  <cp:keywords/>
  <dc:language>en-US</dc:language>
  <cp:lastModifiedBy>KKochans</cp:lastModifiedBy>
  <dcterms:modified xsi:type="dcterms:W3CDTF">2007-10-10T12:13:00Z</dcterms:modified>
  <cp:revision>4</cp:revision>
  <dc:subject/>
  <dc:title>Protestant</dc:title>
</cp:coreProperties>
</file>